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Political Cartoon Ques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What is the cartoonist's message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artoon 1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artoon 2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What information do the cartoons convey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artoon 1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artoon 2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What other issues are relevant to U.S.-Egypt relations that are not mentioned in the cartoons?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(Access to oil? The Middle East peace process?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artoon 1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artoon 2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What questions do the cartoons raise for you about the U.S. relationship with Egypt?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artoon 1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artoon 2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What questions do the cartoons raise for you about the U.S. response to the recent protests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artoon 1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Cartoon 2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6:27:00Z</dcterms:created>
  <dc:creator>Michael Farrell</dc:creator>
  <dc:description/>
  <cp:keywords/>
  <dc:language>en-US</dc:language>
  <cp:lastModifiedBy>Michael Farrell</cp:lastModifiedBy>
  <dcterms:modified xsi:type="dcterms:W3CDTF">2011-02-20T16:27:00Z</dcterms:modified>
  <cp:revision>2</cp:revision>
  <dc:subject/>
  <dc:title/>
</cp:coreProperties>
</file>